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Статистика поступивших обращений граждан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2019 год по Солнечному сельсовету </w:t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9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019 год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5,7 % от общего количества обращ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о обращений всего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Главой Усть-Абаканского район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решено положительно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зано гражданам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ам разъяснено по заданным вопросам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го числа обращений: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х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аправлено в администрацию района от вышестоящих органов ПРХ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х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о с просроченным сроком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Количество выездных приемов граждан Главой Усть-Абаканского района на территорию Солнечного сельсовет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82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матика обращ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вопрос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ьная помощ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е вопрос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.услов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опление жилых дом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65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52:00Z</dcterms:created>
  <dc:creator>-</dc:creator>
  <dc:description/>
  <cp:keywords/>
  <dc:language>en-US</dc:language>
  <cp:lastModifiedBy>Пользователь Windows</cp:lastModifiedBy>
  <cp:lastPrinted>2020-02-04T17:51:00Z</cp:lastPrinted>
  <dcterms:modified xsi:type="dcterms:W3CDTF">2020-02-07T08:06:00Z</dcterms:modified>
  <cp:revision>3</cp:revision>
  <dc:subject/>
  <dc:title>СПРАВКА</dc:title>
</cp:coreProperties>
</file>